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95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łącznik Nr 4 do zaproszenia do złożenia ofert - Formularz kosztorysu ofertowego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PI.271.3.2024.PG</w:t>
        <w:tab/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8"/>
          <w:szCs w:val="28"/>
        </w:rPr>
        <w:t xml:space="preserve">Kosztorys ofertowy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Roczne szacunkowe koszty </w:t>
      </w:r>
      <w:r>
        <w:rPr>
          <w:rFonts w:cs="Calibri" w:ascii="Calibri" w:hAnsi="Calibri"/>
          <w:bCs/>
          <w:color w:val="000000"/>
          <w:sz w:val="28"/>
          <w:szCs w:val="28"/>
        </w:rPr>
        <w:t>s</w:t>
      </w:r>
      <w:r>
        <w:rPr>
          <w:rFonts w:cs="Calibri" w:ascii="Calibri" w:hAnsi="Calibri"/>
          <w:sz w:val="28"/>
          <w:szCs w:val="28"/>
        </w:rPr>
        <w:t>prawowania obsługi bankowej budżetu Gminy Krzywd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19"/>
        <w:gridCol w:w="1672"/>
        <w:gridCol w:w="2223"/>
        <w:gridCol w:w="160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p.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poszczególnych elementów obsługi bankowej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zacunkowe roczne ilości/wartośc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/zysk jednostkowy (wartość w zł lub w %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cenianej pozy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loczyn wartości wskazanych w kolumnie 3 i 4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otwarcia  rachunków bieżących, rachunków funduszy specjalnych i celowych, rachunków pomocniczych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</w:t>
            </w:r>
            <w:bookmarkEnd w:id="2"/>
            <w:bookmarkEnd w:id="3"/>
            <w:r>
              <w:rPr>
                <w:rFonts w:cs="Calibri" w:ascii="Calibri" w:hAnsi="Calibri"/>
                <w:bCs/>
                <w:sz w:val="18"/>
                <w:szCs w:val="18"/>
              </w:rPr>
              <w:t>/sz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Koszt  prowadzenie rachunków bieżących, rachunków funduszy specjalnych i celowych, rachunków pomocniczych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 szt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/sz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- Opłata za polecenia przelewów do innych banków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00 szt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/sz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- Opłata za polecenia przelewów między rachunkami w banku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00 szt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/sz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-Prowizja od przyjmowania wpłat gotówkowych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00 000 z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- Prowizja od dokonywania wypłat gotówkowych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500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codziennego sporządzania wyciągów bankowych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365 dni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/dzie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wydawania zaświadczeń i blankietów czekowych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50 szt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/sz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Koszt abonamentu za Home Banking – 5 szt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2 miesięc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/miesią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Koszt przeszkolenia pracowników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 osób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..zł/osobę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Koszty uruchomienia kredytu w rachunku bieżącym w wysokości określonej upoważnieniem w Uchwale Budżetowej. Oprocentowanie kredytu w rachunku bieżącym obliczone będzie w oparciu o stawkę WIBOR 1M, powiększoną o stałą  marżę banku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200 000 zł przez okres 10 dni w każdym  miesiącu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IBOR 1M…...… %***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 (marża banku …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Koszty Uruchomienia kredytu inwestycyjnego  w wysokości określonej upoważnieniem w Uchwale Budżetowej. Oprocentowanie kredytu w rachunku bieżącym obliczone będzie w oparciu o stawkę WIBOR 1M, powiększoną o stałą  marżę banku.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0 000 zł przez okres 1 ro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WIBOR 1M…..… %***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 (marża banku …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eastAsia="Calibri" w:cs="Calibri" w:ascii="Calibri" w:hAnsi="Calibri"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Razem koszty obsługi bankowej</w:t>
            </w:r>
            <w:r>
              <w:rPr>
                <w:rFonts w:cs="Calibri" w:ascii="Calibri" w:hAnsi="Calibri"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Zysk z oprocentowania środków pieniężnych gromadzonych  na bieżących rachunkach  bankowych, oparte na stawce WIBID 1M, pomniejszone o marżę banku. Marża banku winna być określona w % i jest stała w okresie obowiązywania umowy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500 000 zł w  każdym miesiącu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WIBID 1M…..… %**)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(marża banku …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Zysk z oprocentowania lokat terminowych będzie wyrażony w % - overnight,  lokat zawieranych na okres od 1 dnia do 12 miesięcy. Oprocentowanie środków pieniężnych, oparte na stawce WIBID 1M , pomniejszone o marżę banku. Marża banku winna być określona w % i jest stała w okresie obowiązywania umowy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1 dniow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 tym w okresie roku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lokat 300 000z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WIBID 1M…….… %**)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(marża banku ….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lokat 500 000z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IBID 1M…….… %**)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(marża banku ….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 lokat 1 000 000z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IBID 1M…….… %**)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(marża banku ….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 dniowe w tym w okresie roku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 lokat 1 000 000 z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IBID 1M…….… %**)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(marża banku ….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7 dniow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 tym w okresie roku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2 lokat 1 000 000zł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IBID 1M…….… %**)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(marża banku ….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 dniow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 tym w okresie roku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0 lokat 1 000 000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WIBID 1M…….… %**) 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(marża banku ….….%*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Razem zyski z oprocentowania lokat</w:t>
            </w:r>
            <w:r>
              <w:rPr>
                <w:rFonts w:cs="Calibri" w:ascii="Calibri" w:hAnsi="Calibri"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Cena oferty ogółem ( koszty obsługi pomniejszone o zyski z tytułu oprocentowania lokat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sz w:val="23"/>
          <w:szCs w:val="23"/>
        </w:rPr>
        <w:t>określić marżę - marża banku winna być określona w % i jest stała w okresie obowiązywania umowy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**wskaźnik procentowy WIBID 1M   obowiązujący na dzień 30.09.2024 r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*** wskaźnik procentowy WIBOR 1M obowiązujący na dzień 30.09.2024 r.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03:00Z</dcterms:created>
  <dc:creator>KAMIL</dc:creator>
  <dc:description/>
  <cp:keywords/>
  <dc:language>en-US</dc:language>
  <cp:lastModifiedBy>rstoga</cp:lastModifiedBy>
  <dcterms:modified xsi:type="dcterms:W3CDTF">2024-10-22T07:02:00Z</dcterms:modified>
  <cp:revision>14</cp:revision>
  <dc:subject/>
  <dc:title>Kosztorys ofertowy </dc:title>
</cp:coreProperties>
</file>